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1. Γενικά στοιχεία της θέσης εργασίας </w:t>
      </w:r>
    </w:p>
    <w:tbl>
      <w:tblPr>
        <w:tblW w:w="10148" w:type="dxa"/>
        <w:jc w:val="left"/>
        <w:tblInd w:w="-63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3915"/>
        <w:gridCol w:w="6233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Γενική Διεύθυνση:</w:t>
            </w:r>
          </w:p>
        </w:tc>
        <w:tc>
          <w:tcPr>
            <w:tcW w:w="6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Διοικητικών και Οικονομικών Υπηρεσιών</w:t>
            </w:r>
          </w:p>
        </w:tc>
      </w:tr>
      <w:tr>
        <w:trPr>
          <w:trHeight w:val="6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εύθυνση:</w:t>
            </w:r>
          </w:p>
        </w:tc>
        <w:tc>
          <w:tcPr>
            <w:tcW w:w="6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Εκπαίδευσης και  Αθλητισμού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Τμήμα:</w:t>
            </w:r>
          </w:p>
        </w:tc>
        <w:tc>
          <w:tcPr>
            <w:tcW w:w="6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Σχολικής Μέριμνας Δημοτικής Κοινότητας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Άμεσα Προϊστάμενος (τίτλος):</w:t>
            </w:r>
          </w:p>
        </w:tc>
        <w:tc>
          <w:tcPr>
            <w:tcW w:w="6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Προϊστάμενος Τμημάτων Σχολικής Μέριμνας 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Άμεσα Υφιστάμενοι (τίτλοι):</w:t>
            </w:r>
          </w:p>
        </w:tc>
        <w:tc>
          <w:tcPr>
            <w:tcW w:w="6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6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Υπάλληλος Τμημάτων Σχολικής Μέριμνας Διοικητικός 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Κλάδος / Ειδικότητα:</w:t>
            </w:r>
          </w:p>
        </w:tc>
        <w:tc>
          <w:tcPr>
            <w:tcW w:w="623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ΠΕ ή ΤΕ ή ΔΕ</w:t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2. Καθήκοντα της θέσης εργασίας. </w:t>
      </w:r>
    </w:p>
    <w:tbl>
      <w:tblPr>
        <w:tblW w:w="10247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/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Κύρια καθήκοντα: </w:t>
            </w:r>
          </w:p>
        </w:tc>
      </w:tr>
      <w:tr>
        <w:trPr>
          <w:trHeight w:val="348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Η διοικητική υποστήριξη στους Προέδρους των Σχολικών Επιτροπών για τη λειτουργία τους και για την άσκηση των αρμοδιοτήτων τους, σύμφωνα με την ισχύουσα νομοθεσία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Η διοικητική υποστήριξη στη Δημοτική Επιτροπή Παιδείας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Η εισήγηση σε συνεργασία με τον Προϊστάμενο της Δ/νσης  για την κατανομή  πιστώσεων στις Σχολικές Επιτροπές που αφορούν στις λειτουργικές δαπάνες των σχολείων, καθώς και κάθε άλλου ποσού που προβλέπεται από τις ισχύουσες διατάξεις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Η θεώρηση αποδείξεων είσπραξης συνδρομών συλλόγων γονέων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Η εισήγηση για τη διακοπή μαθημάτων, λόγω έκτακτων συνθηκών ή επιδημικής νόσου, εντός των διοικητικών ορίων του Δήμου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Η εισήγηση επιβολής κυρώσεων στους γονείς και κηδεμόνες που δεν εγγράφουν τα παιδιά τους στο σχολείο και αμελούν για την τακτική φοίτησή τους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7.Η μέριμνα για τη φύλαξη και την καθαριότητα των σχολείων του Δήμου.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Η σύνταξη ημερήσιου δελτίου απόντων του Τμήματος (συμπεριλαμβανομένων και των σχολικών φυλάκων και των σχολικών καθαριστριών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Η τήρηση του παρουσιολογίου των υπαλλήλων του Τμήματος (συμπεριλαμβανομένων και των σχολικών φυλάκων και των σχολικών καθαριστριών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Η σύνταξη των δελτίων συμμετοχής σε στάση ή απεργία του Τμήματος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Ο προγραμματισμός και εποπτεία στην εργασία των φυλάκων και των καθαριστών/τριών  των μονάδων που υπάγονται τα όρια της Δημοτική Κοινότητας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Η μέριμνα για την κατανομή του προσωπικού φύλαξης και καθαρισμού των σχολικών κτηρίων ανά Δημοτική Κοινότητα και σχολείο και τήρηση σχετικού Μητρώου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.Η διαχείριση θεμάτων των σχολικών φυλάκων και σχολικών καθαριστριών/στών σε συνεργασία με τις Σχολικές Επιτροπές και τις Δ.Ε.Π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.Η διενέργεια τακτικών  και εκτάκτων ελέγχων παρουσίας των σχολικών φυλάκων και σχολικών καθαριστών /στριών στους χώρους εργασίας τους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.Η συγκέντρωση στοιχείων από τις αρμόδιες Δ/νσεις Πρωτοβάθμιας και Δευτεροβάθμιας Εκπαίδευσης για τις ανάγκες καθαρισμού των σχολικών μονάδων και σε περίπτωση πο αυτές δεν καλύπτονται από το υπάρχον προσωπικό προτείνει την πρόσληψη ατόμων με σύμβαση έργου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.Η φύλαξη του αρχείου των απολογιστικών στοιχείων των Σχολικών Επιτροπών για λογαριασμό του Ελεγκτικού Συνεδρίου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7.Η εισήγηση για διάθεση διδακτηρίου άλλων χρήσεων κοινής ωφέλειας ή για την πραγματοποίηση εκδηλώσεων κοινού ενδιαφέροντος,σε συνεργασία με τη Σχολική Επιτροπή.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.Συμμετοχή σε ομάδες εργασίας και επιτροπές</w:t>
            </w:r>
          </w:p>
        </w:tc>
      </w:tr>
      <w:tr>
        <w:trPr>
          <w:trHeight w:val="348" w:hRule="atLeast"/>
        </w:trPr>
        <w:tc>
          <w:tcPr>
            <w:tcW w:w="1024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Ενότητα 3. Διαδικασίες που αφορούν τη συγκεκριμένη θέση εργασίας</w:t>
      </w:r>
    </w:p>
    <w:tbl>
      <w:tblPr>
        <w:tblW w:w="1026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αδικασίες:</w:t>
            </w:r>
          </w:p>
        </w:tc>
      </w:tr>
      <w:tr>
        <w:trPr>
          <w:trHeight w:val="34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ΔΙΑΧΕΙΡΙΣΗ ΕΙΣΕΡΧΟΜΕΝΩΝ-ΕΞΕΡΧΟΜΕΝΩΝ ΕΓΓΡΑΦΩΝ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ΔΙΑΧΕΙΡΙΣΗ ΘΕΜΑΤΩΝ ΠΡΟΣΩΠΙΚΟΥ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.ΔΙΟΙΚΗΤΙΚΗ ΥΠΟΣΤΗΡΙΞΗ ΣΤΟΝ ΠΡΟΕΔΡΟ ΤΗΣ ΣΧΟΛΙΚΗΣ ΕΠΙΤΡΟΠΗΣ (Α/ΘΜΙΑΣ ή Β/ΘΜΙΑΣ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.ΘΕΩΡΗΣΗ ΑΠΟΔΕΙΞΕΩΝ ΕΙΣΠΡΑΞΗ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.ΔΙΑΚΟΠΗ ΜΑΘΗΜΑΤΩΝ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6.ΦΥΛΑΞΗ ΤΟΥ ΑΡΧΕΙΟΥ ΤΩΝ ΑΠΟΛΟΓΙΣΤΙΚΩΝ ΣΟΙΧΕΙΩΝ ΤΩΝ ΣΧΟΛΙΚΩΝ ΕΠΙΤΡΟΠΩΝ ΑΡΧΕΙΟΥ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.ΓΡΑΜΜΑΤΕΙΑΚΗ ΥΠΟΣΤΗΡΙΞΗ ΣΤΗ Δ.Ε.Π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.ΚΑΤΑΝΟΜΗ ΠΙΣΤΩΣΕΩΝ ΣΤΙΣ ΣΧΟΛΙΚΕΣ ΕΠΙΤΡΟΠΕ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.ΜΕΡΙΜΝΑ ΓΙΑ ΤΗ  ΦΥΛΑΞΗ ΤΩΝ  ΣΧΟΛΙΚΩΝ ΜΟΝΑΔΩΝ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.ΜΕΡΙΜΝΑ ΓΙΑ ΤΗΝ ΚΑΘΑΡΙΟΤΗΤΑ ΤΩΝ ΣΧΟΛΙΚΩΝ ΜΟΝΑΔΩΝ</w:t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. </w:t>
      </w:r>
    </w:p>
    <w:tbl>
      <w:tblPr>
        <w:tblW w:w="1017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>
          <w:trHeight w:val="168" w:hRule="atLeast"/>
        </w:trPr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pacing w:lineRule="atLeast" w:line="168" w:before="280" w:after="119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(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168" w:hRule="atLeast"/>
        </w:trPr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color w:val="000000"/>
              </w:rPr>
              <w:t xml:space="preserve"> Απολυτήριο Λυκείου ή ΤΕΙ ή ΑΕΙ 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 Καλή γνώση υπολογιστή (Πτυχίο Η/Υ)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color w:val="000000"/>
              </w:rPr>
              <w:t xml:space="preserve"> Υπευθυνότητα,συνέπεια,προθυμία,ευγένεια,τυπικότητα στην άσκηση του αντικειμένου του. </w:t>
            </w:r>
            <w:r>
              <w:rPr>
                <w:rFonts w:cs="Arial Narrow" w:ascii="Arial Narrow" w:hAnsi="Arial Narrow"/>
                <w:bCs/>
                <w:color w:val="000000"/>
              </w:rPr>
              <w:t>Εργασία σε ομάδα, Συντονισμός &amp; έλεγχος διαδικασιών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color w:val="000000"/>
              </w:rPr>
              <w:t xml:space="preserve"> -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color w:val="000000"/>
              </w:rPr>
              <w:t xml:space="preserve">  Εμπειρία σε άσκηση διοικητικών καθηκόντων καθώς και οικονομικών θεμάτων. </w:t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28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tbl>
      <w:tblPr>
        <w:tblW w:w="10215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25"/>
        <w:gridCol w:w="3330"/>
      </w:tblGrid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pacing w:lineRule="auto" w:line="276" w:before="280" w:after="11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2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pacing w:lineRule="auto" w:line="276" w:before="280" w:after="11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</w:rPr>
              <w:t>της Δ/νσης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 xml:space="preserve"> (κ.α.α.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lineRule="auto" w:line="276" w:before="280" w:after="240"/>
        <w:rPr/>
      </w:pPr>
      <w:r>
        <w:rPr/>
      </w:r>
    </w:p>
    <w:sectPr>
      <w:type w:val="nextPage"/>
      <w:pgSz w:w="11906" w:h="16838"/>
      <w:pgMar w:left="1800" w:right="1800" w:gutter="0" w:header="0" w:top="7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eb">
    <w:name w:val="Κανονικό (Web)"/>
    <w:basedOn w:val="Normal"/>
    <w:qFormat/>
    <w:pPr>
      <w:spacing w:lineRule="auto" w:line="276" w:before="280" w:after="119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30:00Z</dcterms:created>
  <dc:creator>t.loutaki</dc:creator>
  <dc:description/>
  <dc:language>en-US</dc:language>
  <cp:lastModifiedBy>D.KYRITSIS</cp:lastModifiedBy>
  <cp:lastPrinted>2014-10-13T08:28:00Z</cp:lastPrinted>
  <dcterms:modified xsi:type="dcterms:W3CDTF">2015-09-11T05:21:00Z</dcterms:modified>
  <cp:revision>4</cp:revision>
  <dc:subject/>
  <dc:title>Περίγραμμα θέσης εργασίας </dc:title>
</cp:coreProperties>
</file>